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30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12.2022 № 383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3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1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6"/>
        <w:gridCol w:w="1427"/>
        <w:gridCol w:w="1134"/>
        <w:gridCol w:w="1276"/>
        <w:gridCol w:w="1134"/>
        <w:gridCol w:w="1134"/>
        <w:gridCol w:w="1276"/>
        <w:gridCol w:w="1164"/>
        <w:gridCol w:w="962"/>
        <w:gridCol w:w="1134"/>
        <w:gridCol w:w="20"/>
        <w:gridCol w:w="1498"/>
        <w:gridCol w:w="41"/>
        <w:gridCol w:w="1873"/>
        <w:gridCol w:w="25"/>
        <w:gridCol w:w="40"/>
        <w:gridCol w:w="10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7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7,1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9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7,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монту водопроводов   в  населенных пунктах поселения (текущий ремонт водопроводных линий, изготовление проектно-сметной документации, проведение гос. экспертизы, реконструкция, капитальный ремонт)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7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7,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9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7,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конструкция водопроводных сетей в Стародеревянковском сельском поселении Кане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 уровня софинансирован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еконструкция водопроводных сетей в станице Стародеревянковской Каневского район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5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5,53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5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5,53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 уровня софинансирован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339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snapToGrid w:val="false"/>
              <w:ind w:right="-8" w:hanging="0"/>
              <w:rPr/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Мероприятия по развитию газового хозяйства (разработка проектно-сметной документации, проведение госэкспертизы)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Строительство распределительного газопровода низкого давления: по улице Полевой хутора трудовая Армения Стародеревянковского сельского поселения Каневского района;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 по улице 50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лет Победы (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ул.Ейской до жилого дома № 41), по ул.Ейской, по ул.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Высоцкого 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 ст. Стародеревянковская Каневского района;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 Строительство </w:t>
            </w:r>
          </w:p>
          <w:p>
            <w:pPr>
              <w:pStyle w:val="Heading1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распределительного газопровода высокого давления с установкой пункта редуцирования газа и низкого давления по улице Солнечной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 ст. Стародеревянковская Каневского района, и прочие мероприятия саязанные с развитием газового хозяйства.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45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86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1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1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д софинансир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служиванию и содержанию теплотрасс ( демонтаж, пусконаладочные работы, приобретение узлов учета по котельным №1.№2,№3., эксплуатация подводящего газопровода высокого давления к котельным №1,2,3., выполнение работ по врезке распределительного газопровода высокого давления к котельным, выполнение работ по установке системы диспетчеризации котельных № 1,2,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5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7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А.В. Бортникова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</w:t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12.2022 № 383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bookmarkStart w:id="2" w:name="sub_500"/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3 годы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843"/>
        <w:gridCol w:w="1701"/>
        <w:gridCol w:w="1842"/>
        <w:gridCol w:w="1701"/>
        <w:gridCol w:w="1560"/>
        <w:gridCol w:w="1560"/>
        <w:gridCol w:w="29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муниципальной программы </w:t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righ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righ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7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6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,0</w:t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А.В. Бортникова</w:t>
      </w:r>
    </w:p>
    <w:sectPr>
      <w:type w:val="nextPage"/>
      <w:pgSz w:orient="landscape" w:w="16798" w:h="11906"/>
      <w:pgMar w:left="1701" w:right="567" w:gutter="0" w:header="0" w:top="113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>
      <w:rFonts w:cs="Ari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5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User</cp:lastModifiedBy>
  <cp:lastPrinted>2022-12-12T16:01:00Z</cp:lastPrinted>
  <dcterms:modified xsi:type="dcterms:W3CDTF">2022-12-13T06:42:00Z</dcterms:modified>
  <cp:revision>56</cp:revision>
  <dc:subject/>
  <dc:title>КРАСНОДАРСКИЙ КРАЙ</dc:title>
</cp:coreProperties>
</file>